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18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23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 xml:space="preserve">Паволче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55070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Паволче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55070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– 22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258</w:t>
      </w:r>
      <w:r>
        <w:rPr>
          <w:rFonts w:cs="Arial" w:ascii="Verdana" w:hAnsi="Verdana"/>
          <w:lang w:val="bg-BG" w:eastAsia="bg-BG"/>
        </w:rPr>
        <w:t>/02.09.2025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1357"/>
        <w:gridCol w:w="1051"/>
        <w:gridCol w:w="1843"/>
        <w:gridCol w:w="798"/>
        <w:gridCol w:w="904"/>
        <w:gridCol w:w="850"/>
        <w:gridCol w:w="851"/>
      </w:tblGrid>
      <w:tr>
        <w:trPr>
          <w:trHeight w:val="51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8.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11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8.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27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8.5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9.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23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9.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1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9.5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5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9.5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8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10.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10.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4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10.5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0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13.5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14.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5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14.5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04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14.5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1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14.5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28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16.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26.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4.5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7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4.5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03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4.5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47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4.5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40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4.5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5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6.2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6.5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70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6.5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8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7.2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18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7.5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94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7.5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8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7.5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63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8.5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7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242.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242.5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6.6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86.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99.88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УГЛАНС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.5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3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УГЛАНС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3.5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2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УГЛАНС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5.5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95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УГЛАНС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7.5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86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УГЛАНС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8.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0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9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4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2.87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8.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9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8.5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9.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92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070.9.5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98</w:t>
            </w:r>
          </w:p>
        </w:tc>
      </w:tr>
      <w:tr>
        <w:trPr>
          <w:trHeight w:val="255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3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1.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6.24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 xml:space="preserve">Паволче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55070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Паволче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ru-RU" w:eastAsia="bg-BG"/>
        </w:rPr>
      </w:pPr>
      <w:r>
        <w:rPr>
          <w:rFonts w:cs="Verdana" w:ascii="Verdana" w:hAnsi="Verdana"/>
          <w:b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26:00Z</dcterms:created>
  <dc:creator>ADMINISTRATOR</dc:creator>
  <dc:description/>
  <cp:keywords/>
  <dc:language>en-US</dc:language>
  <cp:lastModifiedBy>DELL-Direktor_GDAR</cp:lastModifiedBy>
  <cp:lastPrinted>2024-12-23T10:06:00Z</cp:lastPrinted>
  <dcterms:modified xsi:type="dcterms:W3CDTF">2025-12-15T12:26:00Z</dcterms:modified>
  <cp:revision>3</cp:revision>
  <dc:subject/>
  <dc:title>ДО</dc:title>
</cp:coreProperties>
</file>